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left" w:pos="7591" w:leader="none"/>
        </w:tabs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 xml:space="preserve">( сімдесят сьома сесія  восьмого скликання)                           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4 листопада 2025 року №  1588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ідпункті 1.1 пункту 1 цифри</w:t>
      </w:r>
      <w:r>
        <w:rPr>
          <w:sz w:val="28"/>
          <w:szCs w:val="28"/>
          <w:lang w:val="uk-UA"/>
        </w:rPr>
        <w:t xml:space="preserve"> 545 164 588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,              524 334 823,03 гривні та 20 829 765,0 гривень за</w:t>
      </w:r>
      <w:r>
        <w:rPr>
          <w:sz w:val="28"/>
          <w:szCs w:val="28"/>
        </w:rPr>
        <w:t xml:space="preserve">мінити відповідно цифрами </w:t>
      </w:r>
      <w:r>
        <w:rPr>
          <w:sz w:val="28"/>
          <w:szCs w:val="28"/>
          <w:lang w:val="uk-UA"/>
        </w:rPr>
        <w:t xml:space="preserve">     549 062 650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, 525 611 443,03 гривні та 23 451 207,0 гривень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В підпункті 1.2. пункту 1 </w:t>
      </w:r>
      <w:r>
        <w:rPr>
          <w:sz w:val="28"/>
          <w:szCs w:val="28"/>
          <w:lang w:val="uk-UA"/>
        </w:rPr>
        <w:t>цифри 566 266 953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ні, 470 529 232,0 гривні та 95 737 721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 xml:space="preserve">ня </w:t>
      </w:r>
      <w:r>
        <w:rPr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  <w:lang w:val="uk-UA"/>
        </w:rPr>
        <w:t xml:space="preserve">                   570 165 015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472 202 952,0 гривні та  97 962 06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В підпункті 1.3. пункту 1 цифри 53 805 591,03 гривня та              68 408 801,03 гривня замінити відповідно цифрами 53 408 491,03 гривня та 68 011 701,03 гривня.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Підпункт 1.4. пункту 1 цифри 74 907 956,03 гривень та 68 408 801,03 </w:t>
      </w:r>
      <w:r>
        <w:rPr>
          <w:sz w:val="28"/>
          <w:szCs w:val="28"/>
          <w:lang w:val="uk-UA"/>
        </w:rPr>
        <w:t>гривня</w:t>
      </w:r>
      <w:r>
        <w:rPr>
          <w:sz w:val="28"/>
          <w:szCs w:val="28"/>
          <w:lang w:val="uk-UA"/>
        </w:rPr>
        <w:t xml:space="preserve"> замінити відповідно цифрами   74 510 856,03 гривень та 68 011 701,03 гривня.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В пункті 5 цифру 144 013 500 гривень замінити відповідно цифрою  145 129 500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Це рішення набир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1, 2, 3, 4, 4.1, 4.2 та 6 до рішення «Про бюджет Малинської міської територіальної громади на 2025 рік» викласти в новій редакції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45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41:00Z</dcterms:created>
  <dc:creator>Рада</dc:creator>
  <dc:description/>
  <cp:keywords/>
  <dc:language>en-US</dc:language>
  <cp:lastModifiedBy>Home</cp:lastModifiedBy>
  <cp:lastPrinted>2025-10-30T15:50:00Z</cp:lastPrinted>
  <dcterms:modified xsi:type="dcterms:W3CDTF">2025-11-17T08:32:00Z</dcterms:modified>
  <cp:revision>8</cp:revision>
  <dc:subject/>
  <dc:title> </dc:title>
</cp:coreProperties>
</file>